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, утвержденном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6.06.2013 № 1462р    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эрия города Архангельск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 Архангельск, пл. Ленина, д. 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__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лное наименование организатора)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участие в аукционе по продаже муниципального имущества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принадлежащего муниципальному образованию "Город Архангельск"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"___"_________________ 2012 года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ведения аукциона)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, открытом (закрытом) по форме подачи предложения о цене имущества, </w:t>
      </w:r>
      <w:r>
        <w:rPr>
          <w:rFonts w:cs="Times New Roman" w:ascii="Times New Roman" w:hAnsi="Times New Roman"/>
          <w:sz w:val="24"/>
          <w:u w:val="single"/>
        </w:rPr>
        <w:t>(нужное подчеркнуть)</w:t>
      </w:r>
      <w:r>
        <w:rPr>
          <w:rFonts w:cs="Times New Roman" w:ascii="Times New Roman" w:hAnsi="Times New Roman"/>
          <w:sz w:val="24"/>
        </w:rPr>
        <w:t xml:space="preserve"> по продаже имущества, находящегося в муниципальной собственности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соблюдать условия аукциона, содержащиеся в извещении о проведении аукциона, опубликованном в газете "_______________" от "__"_________201_ г. №____, и размещенном на официальном информационном Интернет-портале муниципального образования "Город Архангельск", а также порядок проведения аукциона, установленный Гражданским кодексом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в случае признания победителем аукциона подписать с организатором договор купли-продажи в течение 5 дней с даты подведения итогов аукциона и уплатить организатору стоимость имущества, установленную по результатам аукциона, в сроки, определяемые договором купли-продажи и извещением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раб.____________________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 лица Организатора  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тказ в регистрации заявки: час___ мин___                        "____"  ____________201_ 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отказа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лица Организатора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претендентом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ля участия в аукционе по продаже муниципального имущества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/>
      </w:pPr>
      <w:r>
        <w:rPr>
          <w:sz w:val="22"/>
        </w:rPr>
        <w:t xml:space="preserve">(дата проведения аукцион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Организатор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                           _______________________                                                                                                             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"___"___________200_  г.                                                                    "___"  ___________200_ 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аз в регистрации заявки: час___ мин___                                     "___" ____________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ие отказ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_________________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9:00Z</dcterms:created>
  <dc:creator>ДМИ</dc:creator>
  <dc:description/>
  <cp:keywords/>
  <dc:language>en-US</dc:language>
  <cp:lastModifiedBy>Степановская Г.М.</cp:lastModifiedBy>
  <cp:lastPrinted>2013-06-03T09:32:00Z</cp:lastPrinted>
  <dcterms:modified xsi:type="dcterms:W3CDTF">2013-06-07T08:02:00Z</dcterms:modified>
  <cp:revision>8</cp:revision>
  <dc:subject/>
  <dc:title>                                    / 1заполняется юридическим 0  1лицом/</dc:title>
</cp:coreProperties>
</file>